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.2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ductive Reason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njecture:</w:t>
      </w:r>
      <w:r>
        <w:rPr>
          <w:sz w:val="36"/>
          <w:szCs w:val="36"/>
        </w:rPr>
        <w:t xml:space="preserve">  an unproven statement that is based on a pattern or an observation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Inductive Reasoning:</w:t>
      </w:r>
      <w:r>
        <w:rPr>
          <w:sz w:val="36"/>
          <w:szCs w:val="36"/>
        </w:rPr>
        <w:t xml:space="preserve">  a process used when looking at patterns to make a conjectu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Make a conjectur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sum of any two odd numbers is _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+ 1 = 2</w:t>
        <w:tab/>
        <w:tab/>
        <w:t>1 + 3 = 4</w:t>
        <w:tab/>
        <w:tab/>
        <w:t>3 + 5 = 8</w:t>
        <w:tab/>
        <w:tab/>
        <w:t>7 + 9 = 1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7 + 31 = 58</w:t>
        <w:tab/>
        <w:tab/>
        <w:t xml:space="preserve">33 + 45 = 78 </w:t>
        <w:tab/>
        <w:tab/>
        <w:t>241 + 321 = 56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, what we observe is that the sum of odd numbers is </w:t>
      </w:r>
      <w:r>
        <w:rPr>
          <w:sz w:val="36"/>
          <w:szCs w:val="36"/>
          <w:u w:val="single"/>
        </w:rPr>
        <w:t>ev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sum of the first n odd positive integers is _________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ing exampl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art with n = 1  the sum is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en n = 2</w:t>
        <w:tab/>
        <w:t>1 + 3 =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 = 3</w:t>
        <w:tab/>
        <w:tab/>
        <w:tab/>
        <w:t>1 + 3 + 5 = 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 = 4</w:t>
        <w:tab/>
        <w:tab/>
        <w:tab/>
        <w:t>1 + 3 + 5 + 7 = 1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 = 5</w:t>
        <w:tab/>
        <w:tab/>
        <w:tab/>
        <w:t>1 + 3 + 5 + 7 + 9 = 2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unterexample:</w:t>
      </w:r>
      <w:r>
        <w:rPr>
          <w:sz w:val="36"/>
          <w:szCs w:val="36"/>
        </w:rPr>
        <w:t xml:space="preserve">  an example that shows a conjecture is false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onjecture:  The sum of two numbers is always greater than the larger of the two number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unterexample:  0  and  3,      0 + 3 = 3,     3 is not greater than three therefore the conjecture is fals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Show the conjecture is false by giving a counterexamp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product of two negative numbers is negativ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-3)(-4) = 1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6:55:00Z</dcterms:created>
  <dc:creator>Tammy Lambourne</dc:creator>
  <dc:description/>
  <cp:keywords/>
  <dc:language>en-US</dc:language>
  <cp:lastModifiedBy>Tammy Lambourne</cp:lastModifiedBy>
  <dcterms:modified xsi:type="dcterms:W3CDTF">2010-04-14T18:26:00Z</dcterms:modified>
  <cp:revision>3</cp:revision>
  <dc:subject/>
  <dc:title/>
</cp:coreProperties>
</file>